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791075" cy="1313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Key Stag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cheme of work for Mus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3.5pt;width:377.2pt;height:10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Key Stage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cheme of work for Music</w:t>
                      </w:r>
                    </w:p>
                  </w:txbxContent>
                </v:textbox>
                <v:path textpathok="t"/>
                <v:textpath on="t" fitshape="t" string="Key Stage 2&#10;Scheme of work for Music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72"/>
          <w:szCs w:val="72"/>
          <w:u w:val="single"/>
        </w:rPr>
        <w:t>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89"/>
        <w:gridCol w:w="2371"/>
        <w:gridCol w:w="21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r 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Rhythm pattern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r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it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singing game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r 3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it 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r 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rhythmic pattern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 4 Unit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arrangement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4 Unit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r 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round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5Unit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rhythm and pul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5 Unit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r 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rounds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6 Unit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mmer 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ploring rhythm and pul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 Y6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it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0:00Z</dcterms:created>
  <dc:creator>teacher</dc:creator>
  <dc:description/>
  <cp:keywords/>
  <dc:language>en-US</dc:language>
  <cp:lastModifiedBy>Pupil</cp:lastModifiedBy>
  <dcterms:modified xsi:type="dcterms:W3CDTF">2009-04-07T11:10:00Z</dcterms:modified>
  <cp:revision>2</cp:revision>
  <dc:subject/>
  <dc:title> </dc:title>
</cp:coreProperties>
</file>